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հանրային սննդի կազմակերպման և իրացման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գործող հանրային սննդի օբյեկտներում համայնքայի կանոններին համապատասխան հանրային սննդի կազմակերպման և իրացման համար տնտեսվարող սուբյեկտներին թույլտվություն տալու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022358177"/>
            <w:bookmarkStart w:id="1" w:name="__Fieldmark__0_2022358177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022358177"/>
            <w:bookmarkStart w:id="3" w:name="__Fieldmark__1_2022358177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353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։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ումը հաստատող անդորրագիր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47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............ թ. N......- Ն որոշմամբ սահմանված տեղական տուրք, որի հաշվարկման համար հիմք է հանդիսանում եռամսյակի համար սահմանված տեղական տուրքի չափը և հիմնական և ոչ հիմնական շինության մակերեսը։ Վճարումը կատարվում է մինչև թույլտվությունը ստանալը ցանկացած բանկում, բանկոմատում, գանձարկղում համայնքապետարանի ....................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։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8435</wp:posOffset>
                  </wp:positionH>
                  <wp:positionV relativeFrom="paragraph">
                    <wp:posOffset>-8763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ռևտրի և ծառայությունների մասին» ՀՀ օրենք (24.11.2004, ՀՕ-134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արչական իրավախախտումների վերաբերյալ ՀՀ օրենսգիրք (06.12.19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տուրքերի դրույքաչափերը սահման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 վճարողների հաշվառման կարգի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անրային սննդի կազմակերպման համայնքային կանոնների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</w:t>
            </w:r>
            <w:r>
              <w:rPr>
                <w:rFonts w:cs="Sylfaen" w:ascii="GHEA Grapalat" w:hAnsi="GHEA Grapalat"/>
                <w:sz w:val="20"/>
                <w:szCs w:val="20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</w:t>
            </w:r>
            <w:r>
              <w:rPr>
                <w:rFonts w:cs="Sylfaen" w:ascii="GHEA Grapalat" w:hAnsi="GHEA Grapalat"/>
                <w:sz w:val="20"/>
                <w:szCs w:val="20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......................... բաժնի կամ մասնագետի բացասական եզրակացությունը՝ հանրային սննդի կազմակերպման համայնքային կանոններին հանրային սննդի օբյեկտի չհամապատասխանելու մասին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/>
      </w:pPr>
      <w:r>
        <w:rPr/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ԱՆՐԱՅԻՆ ՍՆՆԴԻ ԿԱԶՄԱԿԵՐՊՄԱՆ ԵՎ ԻՐԱՑՄԱՆ ԹՈՒՅԼՏՎՈՒԹՅՈՒՆ ՍՏԱՆԱԼՈՒ ՄԱՍԻՆ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br/>
        <w:t xml:space="preserve">1. Իրավաբանական անձի (կազմակերպության) անվանումը և կազմակերպաիրավական ձևը կամ անհատ ձեռնարկատիրոջ անունը, ազգանունը, հարկ վճարողի հաշվառման համա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. Կազմակերպության կամ անհատ ձեռնարկատիրոջ գտնվելու վայ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Գործունեության տեսակի իրականացման վայրը, շինության տեսակը, հեռախոսահամարը, կապի այլ միջոցներ</w:t>
        <w:tab/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Գործունեության տեսակը, որի իրականացման համար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cs="GHEA Grapalat" w:ascii="GHEA Grapalat" w:hAnsi="GHEA Grapalat"/>
          <w:lang w:val="hy-AM"/>
        </w:rPr>
        <w:t>5.</w:t>
      </w:r>
      <w:r>
        <w:rPr>
          <w:rFonts w:cs="GHEA Grapalat" w:ascii="GHEA Grapalat" w:hAnsi="GHEA Grapalat"/>
          <w:color w:val="000000"/>
          <w:lang w:val="hy-AM"/>
        </w:rPr>
        <w:t xml:space="preserve"> Թույլտվության ժամկետը.............................................................................................................</w:t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sz w:val="16"/>
          <w:szCs w:val="16"/>
          <w:lang w:val="hy-AM"/>
        </w:rPr>
        <w:t xml:space="preserve">                                                                                                     </w:t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spacing w:lineRule="auto" w:line="240"/>
        <w:ind w:firstLine="708"/>
        <w:jc w:val="both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418"/>
        <w:gridCol w:w="2664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№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</w:rPr>
            </w:pPr>
            <w:r>
              <w:rPr>
                <w:rFonts w:cs="GHEA Grapalat" w:ascii="GHEA Grapalat" w:hAnsi="GHEA Grapalat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(ԱՁ)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ֆիզիկական անձ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Հայտատու՝ ------------------------          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(ստորագրություն)                           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</w:t>
      </w:r>
      <w:r>
        <w:rPr>
          <w:rFonts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before="0" w:after="20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9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9:13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9:00Z</dcterms:modified>
  <cp:revision>35</cp:revision>
  <dc:subject/>
  <dc:title/>
</cp:coreProperties>
</file>